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</w:rPr>
        <w:t xml:space="preserve">English I:  </w:t>
      </w:r>
      <w:r>
        <w:rPr>
          <w:rFonts w:cs="Garamond" w:ascii="Garamond" w:hAnsi="Garamond"/>
          <w:b/>
          <w:bCs/>
        </w:rPr>
        <w:t>A Separate Peace – Study Guide Chapter 2</w:t>
      </w:r>
    </w:p>
    <w:p>
      <w:pPr>
        <w:pStyle w:val="Normal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ame___________________________</w:t>
        <w:tab/>
        <w:tab/>
        <w:t>Period_________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1) Who is the summer master at Devon?  Describe him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2) How does Finny explain their whereabouts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3) How does he rationalize what they did?  For what were they preparing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4) How does the faculty as a whole react to Phineas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5) Of what does Gene say the boys reminded the faculty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6) What color is the piece of clothing that Phineas wears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7) Why does Gene envy Phineas?  What does this say about their relationship as friends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8) What does Finny use as a belt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9) Explain the reaction of the others to the belt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10) Gene says that Finny got away with everything.  Why is he disappointed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11) Why were the boys “selfish” in the summer of 1942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12) What is “The Suicide Society of the Summer Session?”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13) How does Finny save Gene’s life?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31T15:26:00Z</dcterms:created>
  <dc:creator>Jason Van Engen</dc:creator>
  <dc:description/>
  <cp:keywords/>
  <dc:language>en-US</dc:language>
  <cp:lastModifiedBy>jvanengen</cp:lastModifiedBy>
  <dcterms:modified xsi:type="dcterms:W3CDTF">2007-12-31T15:26:00Z</dcterms:modified>
  <cp:revision>2</cp:revision>
  <dc:subject/>
  <dc:title>English I:  Animal Farm – Study Guide Chapter 1</dc:title>
</cp:coreProperties>
</file>